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4 STP – Survey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0056257"/>
            <w:bookmarkStart w:id="1" w:name="__Fieldmark__0_36005625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0056257"/>
            <w:bookmarkStart w:id="3" w:name="__Fieldmark__1_36005625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0056257"/>
            <w:bookmarkStart w:id="5" w:name="__Fieldmark__2_36005625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0056257"/>
            <w:bookmarkStart w:id="7" w:name="__Fieldmark__3_36005625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0056257"/>
            <w:bookmarkStart w:id="9" w:name="__Fieldmark__4_36005625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0056257"/>
            <w:bookmarkStart w:id="11" w:name="__Fieldmark__5_36005625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0056257"/>
            <w:bookmarkStart w:id="13" w:name="__Fieldmark__6_36005625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0056257"/>
            <w:bookmarkStart w:id="15" w:name="__Fieldmark__7_36005625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0056257"/>
            <w:bookmarkStart w:id="17" w:name="__Fieldmark__8_36005625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0056257"/>
            <w:bookmarkStart w:id="19" w:name="__Fieldmark__9_36005625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0056257"/>
            <w:bookmarkStart w:id="21" w:name="__Fieldmark__10_36005625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0056257"/>
            <w:bookmarkStart w:id="23" w:name="__Fieldmark__11_36005625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0056257"/>
            <w:bookmarkStart w:id="25" w:name="__Fieldmark__12_36005625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0056257"/>
            <w:bookmarkStart w:id="27" w:name="__Fieldmark__13_36005625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0056257"/>
            <w:bookmarkStart w:id="29" w:name="__Fieldmark__14_36005625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0056257"/>
            <w:bookmarkStart w:id="31" w:name="__Fieldmark__15_36005625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0056257"/>
            <w:bookmarkStart w:id="34" w:name="__Fieldmark__16_36005625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0056257"/>
            <w:bookmarkStart w:id="36" w:name="__Fieldmark__17_36005625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0056257"/>
            <w:bookmarkStart w:id="38" w:name="__Fieldmark__18_36005625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0056257"/>
            <w:bookmarkStart w:id="40" w:name="__Fieldmark__19_36005625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0056257"/>
            <w:bookmarkStart w:id="42" w:name="__Fieldmark__20_36005625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0056257"/>
            <w:bookmarkStart w:id="44" w:name="__Fieldmark__21_36005625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0056257"/>
            <w:bookmarkStart w:id="46" w:name="__Fieldmark__22_36005625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0056257"/>
            <w:bookmarkStart w:id="48" w:name="__Fieldmark__23_36005625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0056257"/>
            <w:bookmarkStart w:id="50" w:name="__Fieldmark__24_36005625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0056257"/>
            <w:bookmarkStart w:id="52" w:name="__Fieldmark__25_36005625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0056257"/>
            <w:bookmarkStart w:id="54" w:name="__Fieldmark__27_36005625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0056257"/>
            <w:bookmarkStart w:id="56" w:name="__Fieldmark__28_36005625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0056257"/>
            <w:bookmarkStart w:id="58" w:name="__Fieldmark__29_36005625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0056257"/>
            <w:bookmarkStart w:id="60" w:name="__Fieldmark__30_36005625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0056257"/>
            <w:bookmarkStart w:id="62" w:name="__Fieldmark__31_36005625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Style w:val="Bold"/>
                <w:rFonts w:ascii="Arial" w:hAnsi="Arial" w:cs="Arial"/>
                <w:b w:val="false"/>
                <w:b w:val="false"/>
                <w:sz w:val="18"/>
                <w:szCs w:val="18"/>
              </w:rPr>
            </w:pPr>
            <w:r>
              <w:rPr>
                <w:rStyle w:val="Bold"/>
                <w:rFonts w:cs="Arial" w:ascii="Arial" w:hAnsi="Arial"/>
                <w:b w:val="false"/>
                <w:color w:val="000000"/>
                <w:sz w:val="18"/>
                <w:szCs w:val="20"/>
              </w:rPr>
              <w:t>SOCIAL: Use and analyse evidence from a variety of historical, geographical and societal sources.</w:t>
            </w:r>
          </w:p>
          <w:p>
            <w:pPr>
              <w:pStyle w:val="Normal"/>
              <w:numPr>
                <w:ilvl w:val="0"/>
                <w:numId w:val="1"/>
              </w:numPr>
              <w:spacing w:lineRule="auto" w:line="240" w:before="0" w:after="0"/>
              <w:rPr/>
            </w:pPr>
            <w:r>
              <w:rPr>
                <w:rFonts w:cs="Arial" w:ascii="New times roman;Times New Roman" w:hAnsi="New times roman;Times New Roman"/>
                <w:sz w:val="20"/>
                <w:szCs w:val="20"/>
                <w:lang w:val="en-US"/>
              </w:rPr>
              <w:t>SOCIAL: Identifies ways in which humans can share space with other humans, animals and plants.</w:t>
            </w:r>
          </w:p>
          <w:p>
            <w:pPr>
              <w:pStyle w:val="Normal"/>
              <w:numPr>
                <w:ilvl w:val="0"/>
                <w:numId w:val="1"/>
              </w:numPr>
              <w:spacing w:lineRule="auto" w:line="240" w:before="0" w:after="0"/>
              <w:rPr>
                <w:rFonts w:ascii="Arial" w:hAnsi="Arial" w:cs="Arial"/>
                <w:bCs/>
                <w:sz w:val="18"/>
                <w:szCs w:val="18"/>
              </w:rPr>
            </w:pPr>
            <w:r>
              <w:rPr>
                <w:rFonts w:eastAsia="Times New Roman" w:cs="Arial" w:ascii="Arial" w:hAnsi="Arial"/>
                <w:sz w:val="18"/>
                <w:szCs w:val="18"/>
                <w:lang w:eastAsia="es-ES"/>
              </w:rPr>
              <w:t>An inquiry into the positive and negative impact that human actions can have on the environ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Arial"/>
                <w:sz w:val="24"/>
                <w:szCs w:val="24"/>
                <w:lang w:val="en-US" w:eastAsia="es-ES"/>
              </w:rPr>
              <w:t>Resolving conflict (Social studies: Finding compromises between human and other living things’ need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Unit notebook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60056257"/>
            <w:bookmarkStart w:id="64" w:name="__Fieldmark__33_36005625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60056257"/>
            <w:bookmarkStart w:id="66" w:name="__Fieldmark__34_36005625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60056257"/>
            <w:bookmarkStart w:id="68" w:name="__Fieldmark__35_36005625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60056257"/>
            <w:bookmarkStart w:id="70" w:name="__Fieldmark__36_36005625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60056257"/>
            <w:bookmarkStart w:id="72" w:name="__Fieldmark__37_36005625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60056257"/>
            <w:bookmarkStart w:id="74" w:name="__Fieldmark__38_36005625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60056257"/>
            <w:bookmarkStart w:id="76" w:name="__Fieldmark__39_36005625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60056257"/>
            <w:bookmarkStart w:id="78" w:name="__Fieldmark__40_36005625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60056257"/>
            <w:bookmarkStart w:id="80" w:name="__Fieldmark__41_36005625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60056257"/>
            <w:bookmarkStart w:id="82" w:name="__Fieldmark__42_36005625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60056257"/>
            <w:bookmarkStart w:id="84" w:name="__Fieldmark__43_36005625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60056257"/>
            <w:bookmarkStart w:id="86" w:name="__Fieldmark__44_36005625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7</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98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Remind the children of what the architect told us about the new section and how we will need to control its impact on the other living things around us. If you have already introduced the performance assessment, make the link with this too.</w:t>
            </w:r>
          </w:p>
          <w:p>
            <w:pPr>
              <w:pStyle w:val="NoSpacing"/>
              <w:rPr>
                <w:rFonts w:ascii="Verdana" w:hAnsi="Verdana" w:cs="Verdana"/>
                <w:sz w:val="16"/>
                <w:szCs w:val="16"/>
                <w:lang w:val="en-GB"/>
              </w:rPr>
            </w:pPr>
            <w:r>
              <w:rPr>
                <w:rFonts w:cs="Verdana" w:ascii="Verdana" w:hAnsi="Verdana"/>
                <w:sz w:val="16"/>
                <w:szCs w:val="16"/>
                <w:lang w:val="en-GB"/>
              </w:rPr>
            </w:r>
          </w:p>
        </w:tc>
      </w:tr>
      <w:tr>
        <w:trPr>
          <w:trHeight w:val="17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Tell the children that we are going to think of the environment around our section and how it may be affected by the construction of the new section. Explain that we are going to do a survey to find out people’s opinions about the environment around the section.</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Introduce the question and discuss it, you may want to talk about how to formulate it in Spanish too as the children will probably meet people who don’t speak English. Ask the children what kind of responses they may get (the tree in Kinder, the grass, the stream, the trees by Prekinder etc).</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u w:val="single"/>
                <w:lang w:val="en-US"/>
              </w:rPr>
            </w:pPr>
            <w:r>
              <w:rPr>
                <w:rFonts w:cs="Verdana" w:ascii="Verdana" w:hAnsi="Verdana"/>
                <w:sz w:val="16"/>
                <w:szCs w:val="16"/>
                <w:u w:val="single"/>
                <w:lang w:val="en-US"/>
              </w:rPr>
              <w:t>Survey Question:</w:t>
            </w:r>
          </w:p>
          <w:p>
            <w:pPr>
              <w:pStyle w:val="NoSpacing"/>
              <w:rPr>
                <w:rFonts w:ascii="Verdana" w:hAnsi="Verdana" w:cs="Verdana"/>
                <w:sz w:val="16"/>
                <w:szCs w:val="16"/>
                <w:lang w:val="en-US"/>
              </w:rPr>
            </w:pPr>
            <w:r>
              <w:rPr>
                <w:rFonts w:cs="Verdana" w:ascii="Verdana" w:hAnsi="Verdana"/>
                <w:sz w:val="16"/>
                <w:szCs w:val="16"/>
                <w:lang w:val="en-US"/>
              </w:rPr>
              <w:t xml:space="preserve">What part of the environment do you want to conserve with the new section?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The children look for people around the section whom they can ask, and record their answers in their Unit notebook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r>
      <w:tr>
        <w:trPr>
          <w:trHeight w:val="3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need to direct the people they ask to make sure that they mention living things, rather than just any environmental element.</w:t>
            </w:r>
          </w:p>
          <w:p>
            <w:pPr>
              <w:pStyle w:val="NoSpacing"/>
              <w:rPr>
                <w:rFonts w:ascii="Verdana" w:hAnsi="Verdana" w:cs="Verdana"/>
                <w:sz w:val="16"/>
                <w:szCs w:val="16"/>
                <w:lang w:val="en-GB"/>
              </w:rPr>
            </w:pPr>
            <w:r>
              <w:rPr>
                <w:rFonts w:cs="Verdana" w:ascii="Verdana" w:hAnsi="Verdana"/>
                <w:sz w:val="16"/>
                <w:szCs w:val="16"/>
                <w:lang w:val="en-GB"/>
              </w:rPr>
            </w:r>
          </w:p>
        </w:tc>
      </w:tr>
      <w:tr>
        <w:trPr>
          <w:trHeight w:val="4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should be able to work independentl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4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may need the assistance of tier 1 or 2 childre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84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Bring the children together and share what they found. Ask the children if they agree or disagree with any proposals in particular.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old">
    <w:name w:val="bold"/>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58:00Z</dcterms:created>
  <dc:creator>Ana Maria</dc:creator>
  <dc:description/>
  <dc:language>en-US</dc:language>
  <cp:lastModifiedBy>Portatil CCB</cp:lastModifiedBy>
  <cp:lastPrinted>2009-01-26T08:55:00Z</cp:lastPrinted>
  <dcterms:modified xsi:type="dcterms:W3CDTF">2012-03-07T21:29:00Z</dcterms:modified>
  <cp:revision>3</cp:revision>
  <dc:subject/>
  <dc:title/>
</cp:coreProperties>
</file>